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  <w:t>Survival Items</w:t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  <w:t>Canned Food</w:t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  <w:t>Can Opener</w:t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  <w:t>Torch</w:t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  <w:t>Batteries</w:t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  <w:t>Blankets</w:t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  <w:t>Candles</w:t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  <w:t>Lighters</w:t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  <w:t>Milk Powder</w:t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  <w:t>Pet Food</w:t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  <w:t>Bucket</w:t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  <w:t>Hand Sanatizer</w:t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  <w:t>First Aid Kit</w:t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  <w:t>Pillows</w:t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  <w:t>Radio</w:t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  <w:t>Clothing/ Foot wear</w:t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  <w:t>Medicines</w:t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  <w:t>By Georgia</w:t>
      </w:r>
    </w:p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6:17:00Z</dcterms:created>
  <dc:creator> </dc:creator>
  <dc:description/>
  <cp:keywords/>
  <dc:language>en-US</dc:language>
  <cp:lastModifiedBy> </cp:lastModifiedBy>
  <dcterms:modified xsi:type="dcterms:W3CDTF">2009-06-01T06:17:00Z</dcterms:modified>
  <cp:revision>2</cp:revision>
  <dc:subject/>
  <dc:title>Survival Items</dc:title>
</cp:coreProperties>
</file>